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sz w:val="40"/>
          <w:szCs w:val="40"/>
        </w:rPr>
        <w:t>Article About Benvoli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Benvolio Montague, cousin of womanizer Romeo Montague and nephew of Lord Montague, the archenemy of Lord Capulet, was last seen dragging the fatally wounded Mercutio to the nearest medical facility. After Mercutio passed away, Benvolio was extremely upset and some sources say that the man swore he would isolate himself from the conflict that had taken his friend’s life; hence his disappearance until Lord Montague and Lord Capulet made peace over their children’s lifeless corpses.  Benvolio is known to be a pacifist, as was seen when he refused to duel with Tybalt in two different occasions. After an interview to Lord Montague, it was discovered that, from the new generation of Montagues, Benvolio was the only one to survive the fierce conflict.</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Benvolio is described as a prudent young man by his relatives. He is also Romeo’s confidant and the person that tells Lord Montague about all of Romeo’s feelings and romantic affairs. He is a brave person that prefers to recourse to words and uses brute force only as a last resort. He is determined and stubborn to the point that he doesn’t ever change his point of view. Benvolio is expected to be in Romeo’s and Juliet’s funeral mourning over the death of his only cousin and friend. Lady Montague released a statement in Benvolio’s name and it stated “Though two deaths burden me with great sorrow, they are a sign of a huge change. I am very confident when I say that the end to that conflict that affects all beings in our very own fair Verona is finally getting its much needed closu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3:57:00Z</dcterms:created>
  <dc:creator>owner</dc:creator>
  <dc:description/>
  <cp:keywords/>
  <dc:language>en-US</dc:language>
  <cp:lastModifiedBy>owner</cp:lastModifiedBy>
  <dcterms:modified xsi:type="dcterms:W3CDTF">2011-04-01T00:40:00Z</dcterms:modified>
  <cp:revision>1</cp:revision>
  <dc:subject/>
  <dc:title>Article About Benvolio</dc:title>
</cp:coreProperties>
</file>